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/23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0. ОД-1. Зона административной общественно-деловой застройки краевого и городского значе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914 площадью 25 кв.м по улице Широкой, 45/23                              и расположенного на нем объекта капитального строительства с кадастровым номером 26:12:031002:9326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9-03-19T11:56:00Z</dcterms:modified>
  <cp:revision>46</cp:revision>
  <dc:subject/>
  <dc:title>Приложение 3</dc:title>
</cp:coreProperties>
</file>